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 HISTORY</w:t>
      </w:r>
    </w:p>
    <w:p>
      <w:pPr>
        <w:pStyle w:val="Normal"/>
        <w:jc w:val="center"/>
        <w:rPr/>
      </w:pPr>
      <w:r>
        <w:rPr/>
        <w:t>20’S AND 30’S DIORAMA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For this project you will produce a diorama type reproduction of an event or concept from the 1920’s or 1930’s.  You will also write a one-page report describing the event or concept.  You may work alone or with a partner.  The rubric included with this sheet will instruct you on what is required for maximum points for this project.  Below are listed some possible choices.  This list in not all-incl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EASY</w:t>
        <w:tab/>
        <w:tab/>
        <w:t>RAID ON BOOTLEGGING OPERA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WORLD SERIES</w:t>
        <w:tab/>
        <w:tab/>
        <w:t>DUST BOWL</w:t>
        <w:tab/>
        <w:tab/>
        <w:t>HINDENBURG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N RALLY</w:t>
        <w:tab/>
        <w:t>SPIRIT OF ST. LOUIS</w:t>
        <w:tab/>
        <w:t>SWIMMING OF THE ENGLISH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 MARKET CRASH</w:t>
        <w:tab/>
        <w:tab/>
        <w:t>BREADLINES</w:t>
        <w:tab/>
        <w:t>JAZZ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VALENTINE’S DAY MASSACRE</w:t>
        <w:tab/>
        <w:t>FORD ASSEMBLY LINE</w:t>
        <w:tab/>
        <w:t>SCOPES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’S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Names </w:t>
        <w:tab/>
        <w:tab/>
        <w:tab/>
        <w:tab/>
        <w:t>Top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</w:t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9600</wp:posOffset>
            </wp:positionH>
            <wp:positionV relativeFrom="paragraph">
              <wp:posOffset>15875</wp:posOffset>
            </wp:positionV>
            <wp:extent cx="1714500" cy="1657350"/>
            <wp:effectExtent l="0" t="0" r="0" b="0"/>
            <wp:wrapNone/>
            <wp:docPr id="1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640715</wp:posOffset>
            </wp:positionV>
            <wp:extent cx="1714500" cy="1400175"/>
            <wp:effectExtent l="0" t="0" r="0" b="0"/>
            <wp:wrapNone/>
            <wp:docPr id="2" name="en0032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0032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126615</wp:posOffset>
            </wp:positionV>
            <wp:extent cx="1771650" cy="800100"/>
            <wp:effectExtent l="0" t="0" r="0" b="0"/>
            <wp:wrapNone/>
            <wp:docPr id="3" name="tn011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n0113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</w:t>
      </w:r>
    </w:p>
    <w:sectPr>
      <w:type w:val="nextPage"/>
      <w:pgSz w:w="12240" w:h="15840"/>
      <w:pgMar w:left="1296" w:right="115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31:00Z</dcterms:created>
  <dc:creator>ostt</dc:creator>
  <dc:description/>
  <dc:language>en-US</dc:language>
  <cp:lastModifiedBy>ostt</cp:lastModifiedBy>
  <dcterms:modified xsi:type="dcterms:W3CDTF">2008-04-14T18:45:00Z</dcterms:modified>
  <cp:revision>2</cp:revision>
  <dc:subject/>
  <dc:title>US HISTORY</dc:title>
</cp:coreProperties>
</file>